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5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      1 1 1 2 2  3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2 2 2 1 1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3 3 3 2 2  -      -      5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2 2 2 3 3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1234"/>
        <w:gridCol w:w="1135"/>
        <w:gridCol w:w="732"/>
        <w:gridCol w:w="3248"/>
        <w:gridCol w:w="2241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вс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ап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онаки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чиши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ландер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і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2:45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